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ople choose their occupations for different reasons: to make money, to help others, or to make the world a bett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is the most rewarding occupation you could have, excluding illegal activities? Write a newspaper editorial to convince readers which occupation is the most rewarding and wh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8:00Z</dcterms:created>
  <dc:creator>rwallace</dc:creator>
  <dc:description/>
  <cp:keywords/>
  <dc:language>en-US</dc:language>
  <cp:lastModifiedBy>rwallace</cp:lastModifiedBy>
  <dcterms:modified xsi:type="dcterms:W3CDTF">2008-05-28T14:10:00Z</dcterms:modified>
  <cp:revision>1</cp:revision>
  <dc:subject/>
  <dc:title>People choose their occupations for different reasons: to make money, to help others, or to make the world a better place</dc:title>
</cp:coreProperties>
</file>